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The Signmaker’s Assistant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rite a story using all of your vocabulary words.  Illustrate your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interrupt     scol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protest        troublemak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CHARAC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kind of person do you think Norman is? Why? Write at least 5 sentences.  Illustrate your work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ke a list of at least 10 contractions. Use each one in a sentence. Illustrate on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On a lined piece of paper write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ords. Use a red crayon to circle all the letters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hat make an /aw/ sound.  Use a blue crayon to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ircle all the vowels.  Use three of your spelling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ds in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ALISM AND FANTAS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36"/>
              </w:rPr>
              <w:t>What things in the story could really happen and what things could not? Illustrate one thing that is realistic and one thing that is fantasy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PLOT AND THEM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is the plot of the story? What is the theme of the story?  Write at least five sentences for each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INFERR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Helvetica"/>
                <w:color w:val="000000"/>
                <w:sz w:val="24"/>
                <w:szCs w:val="40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did Norman learn by the end of the story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rite your answer then write a story about a time you learned a less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Fold a paper into thirds.  Label the parts: Beginning, Middle, End.  Retell the story, telling what happened in each part.  Write at least 6 sentences for each part and illustrate each part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0</wp:posOffset>
                </wp:positionV>
                <wp:extent cx="3790950" cy="699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>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d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ought or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impor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aken serious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l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 xml:space="preserve">to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ay that something is someone’s fa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ignma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one who makes signs or public notices that give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ownspeo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people who live in a t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fterno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he time of day between noon and 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assis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one who helps someone else do a jo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wis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knowledge based on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everish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done with great excitement or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8.5pt;height:550.5pt;mso-wrap-distance-left:9.05pt;mso-wrap-distance-right:9.05pt;mso-wrap-distance-top:0pt;mso-wrap-distance-bottom:0pt;margin-top:-1.5pt;mso-position-vertical-relative:text;margin-left:10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>i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de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ought or opin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importa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aken serious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lam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 xml:space="preserve">to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ay that something is someone’s faul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ignmak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one who makes signs or public notices that give inform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ownspeop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people who live in a tow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fterno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he time of day between noon and nigh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assista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one who helps someone else do a jo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wisdo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knowledge based on experien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everish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done with great excitement or activit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talk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 tau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because</w:t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au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Augus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fa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 caugh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 lau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 draw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 appl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 thaw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 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3. walk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 awkw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. chal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talk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.  taugh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 because</w:t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4. au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. Augus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6. faul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. caugh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8. launc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. draw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0. applau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. thaw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2. audien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13. walk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4. awkw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5. chal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53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08T01:07:00Z</dcterms:modified>
  <cp:revision>3</cp:revision>
  <dc:subject/>
  <dc:title>Name__________________________</dc:title>
</cp:coreProperties>
</file>